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3: Other Applications of MI Theory</w:t>
      </w:r>
    </w:p>
    <w:p>
      <w:pPr>
        <w:pStyle w:val="Normal"/>
        <w:rPr/>
      </w:pPr>
      <w:r>
        <w:rPr/>
        <w:t>Nicholas Hart</w:t>
      </w:r>
    </w:p>
    <w:p>
      <w:pPr>
        <w:pStyle w:val="Normal"/>
        <w:rPr/>
      </w:pPr>
      <w:r>
        <w:rPr/>
        <w:t>Abstract/Reflection</w:t>
      </w:r>
    </w:p>
    <w:p>
      <w:pPr>
        <w:pStyle w:val="Normal"/>
        <w:rPr/>
      </w:pPr>
      <w:r>
        <w:rPr/>
      </w:r>
    </w:p>
    <w:p>
      <w:pPr>
        <w:pStyle w:val="Normal"/>
        <w:rPr/>
      </w:pPr>
      <w:r>
        <w:rPr/>
        <w:t xml:space="preserve">Abstract: This chapter is dedicated to exploring a few more ways to use MI theory in the classroom. The first topic discussed is implementing the use of technology in the classroom. Any software program for a computer pretty much keys in on a one or any combination of intelligences. For example, drawing and painting programs utilize the spatial intelligence. Also different technologies can be used to create projects for different classes. The process of putting together a multimedia project uses the interpersonal intelligence. The second topic discussed is cultural diversity. By definition an intelligence must be valued by a culture in order to be considered a true intelligence. As a matter of fact all cultures in the world possess the use of the eight intelligences in MI theory. The main concept of this is that not all cultures value the different intelligences the same. For example in Hungary all students are required to learn to read musical notation. Lastly teachers can help students understand the intelligences used by different careers. This is important to expose to students at an early age so they can understand how the eight intelligences relate to real life skills and jobs. One way to help kids understand is to bring people into the classroom and have them talk to the kids about their jobs and what kinds of intelligences they must have well developed to do their job. </w:t>
      </w:r>
    </w:p>
    <w:p>
      <w:pPr>
        <w:pStyle w:val="Normal"/>
        <w:rPr/>
      </w:pPr>
      <w:r>
        <w:rPr/>
      </w:r>
    </w:p>
    <w:p>
      <w:pPr>
        <w:pStyle w:val="Normal"/>
        <w:rPr/>
      </w:pPr>
      <w:r>
        <w:rPr/>
        <w:t>Reflection: I thought this chapter was short and too the point. I think the author offered up good ideas for how to get students involved with and understanding multiple intelligences. I especially agreed with the career-counseling portion of the chapter. If a student can understand what it takes to do a job well, they are more apt to succeed. What I mean by this is that, if a student hates doing math classes, but would like to be an accountant; they will understand the importance of building on their logical/mathematical intelligence so they will be able to be the best they can be at their job. Also the use of implementing technology in the classroom is a big deal. In today’s society children grow up using technology every day, so schools need to keep up with the times to get students engaged in learning. The only problem with technology is that it is expensive and some schools may possibly not be able to afford the needed technology for the classrooms. Projectors alone can cost 500-1000 dollars depending on their qu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07:00Z</dcterms:created>
  <dc:creator>Philip</dc:creator>
  <dc:description/>
  <dc:language>en-US</dc:language>
  <cp:lastModifiedBy>Philip</cp:lastModifiedBy>
  <dcterms:modified xsi:type="dcterms:W3CDTF">2008-02-20T00:24:00Z</dcterms:modified>
  <cp:revision>4</cp:revision>
  <dc:subject/>
  <dc:title>MI Chapter 13: Other Applications of MI Theory</dc:title>
</cp:coreProperties>
</file>